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kk-KZ" w:eastAsia="ru-RU"/>
        </w:rPr>
        <w:t>Опубликовано в газете Казправда от 14 августа 2013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kk-KZ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kk-KZ" w:eastAsia="ru-RU"/>
        </w:rPr>
        <w:t>251 (27525) 12 ст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внесении изменений и дополнений в постановление Правительства Республики Казахстан от 12 января 2012 года № 33 "Об утверждении Санитарных правил "Санитарно-эпидемиологические требования к организации и проведению санитарно-противоэпидемических (профилактических) мероприятий по предупреждению инфекционных заболеваний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еспублики Казахстан от 19 июня 2013 года № 62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тельство Республики Казахста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bookmarkStart w:id="0" w:name="z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1. Внести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становлени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еспублики Казахстан от 12 января 2012 года № 33 «Об утверждении Санитарных правил «Санитарно-эпидемиологические требования к организации и проведению санитарно-противоэпидемических (профилактических) мероприятий по предупреждению инфекционных заболеваний» (САПП Республики Казахстан, 2012 г., № 22, ст. 316) следующие изменения и дополнения:</w:t>
        <w:br/>
      </w:r>
      <w:bookmarkStart w:id="1" w:name="z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анитарных правилах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анитарно-эпидемиологические требования к организации и проведению санитарно-противоэпидемических (профилактических) мероприятий по предупреждению инфекционных заболеваний», утвержденных указанным постановлением:</w:t>
        <w:br/>
      </w:r>
      <w:bookmarkStart w:id="2" w:name="z4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 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щие положения»:</w:t>
        <w:br/>
      </w:r>
      <w:bookmarkStart w:id="3" w:name="z5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е 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  <w:br/>
      </w:r>
      <w:bookmarkStart w:id="4" w:name="z6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12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2) контактное лицо – человек, который находится и (или) находился в контакте с источником возбудителя инфекции;»;</w:t>
        <w:br/>
      </w:r>
      <w:bookmarkStart w:id="5" w:name="z7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16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6) обследование по эпидемиологическим показаниям – обследование на основе полученной информации об инфекционном или паразитарном заболевании, обусловленное эпидемиологической ситуацией на определенной территории, среди отдельных групп населения и при проведении эпидемиологического расследования случая инфекционного или паразитарного заболевания (для выявления факторов риска заражения, путей передачи и проведения санитарно-противоэпидемических (профилактических) мероприятий);»;</w:t>
        <w:br/>
      </w:r>
      <w:bookmarkStart w:id="6" w:name="z8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20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20) очаг инфекционного или паразитарного заболевания – место пребывания больного инфекционным или паразитарным заболеванием с окружающей его территорией в тех пределах, в которых возбудитель инфекции способен передаваться от больного к восприимчивым людям;»;</w:t>
        <w:br/>
      </w:r>
      <w:bookmarkStart w:id="7" w:name="z9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34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34) туберкулез – заболевание, с преимущественно легочной локализацией, при которой в патологический процесс кроме легких могут быть вовлечены все органы и ткани организма;»;</w:t>
        <w:br/>
      </w:r>
      <w:bookmarkStart w:id="8" w:name="z10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одпунктами 44), 45), 46), 47), 48), 49), 50), 51), 52), 53), 54), 55), 56), 57), 58), 59), 60) следующего содержания:</w:t>
        <w:br/>
        <w:t>      «44) острая респираторная вирусная инфекция (далее - ОРВИ) - высоко контагиозная группа заболеваний, вызываемых вирусами гриппа, парагриппа, аденовирусами, респираторно-синцитиальными и другими вирусами, передающихся воздушно-капельным путем и сопровождающихся поражением слизистой оболочки дыхательных (респираторных) путей;</w:t>
        <w:br/>
        <w:t xml:space="preserve">      45) гриппоподобные заболевания (далее - ГПЗ) – случаи острых респираторных вирусных заболеваний, сопровождающиеся повышением температуры те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 и кашлем, которые наблюдаются не менее одного раза в течение 7 дней от начала заболевания;</w:t>
        <w:br/>
        <w:t xml:space="preserve">      46) тяжелые острые респираторные вирусные инфекции (далее - ТОРИ) – заболевания, требующие немедленной госпитализации пациента и характеризующиеся высокой температурой в анамнезе или лихорадко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, кашлем, одышкой или затрудненным дыханием, которые наблюдаются не менее одного раза в течение 7 дней от начала заболевания;</w:t>
        <w:br/>
        <w:t>      47) рутинный эпидемиологический надзор за ОРВИ, гриппом и их осложнениями (пневмонии) - мониторинг уровня и динамики заболеваемости и летальности от ОРВИ, гриппа и их осложнений (пневмонии) на основе учета числа зарегистрированных случаев заболеваний на всей территории республики по обращаемости населения с клиническими проявлениями острого респираторного гриппоподобного заболевания и/или пневмонии;</w:t>
        <w:br/>
        <w:t>      48) дозорный эпидемиологический надзор (далее - ДЭН) – систематический сбор стандартной информации и образцов материала от больных ГПЗ и ТОРИ в репрезентативных группах, позволяющий сравнивать эпидемиологические и вирусологические характеристики заболеваемости гриппом, экономический ущерб от гриппа в стране с данными других стран мира;</w:t>
        <w:br/>
        <w:t>      49) дозорные регионы – административные территории, где внедрена и проводится система дозорного эпидемиологического надзора за ГПЗ, ТОРИ и гриппом;</w:t>
        <w:br/>
        <w:t>      50) дозорные центры – медицинские организации, где осуществляется система дозорного эпидемиологического надзора за ГПЗ, ТОРИ и гриппом;</w:t>
        <w:br/>
        <w:t>      51) зональная вирусологическая лаборатория по ДЭН за гриппом (зональная вирусологическая лаборатория) – вирусологическая лаборатория, осуществляющая методическую и практическую помощь вирусологическим лабораториям, участвующим в системе ДЭН за ГПЗ, ТОРИ и гриппом, подтверждение (ретестирование) образцов в целях обеспечения внешнего контроля качества;</w:t>
        <w:br/>
        <w:t>      52) репрезентативная выборка – выборка, в которой соблюдены основные признаки генеральной совокупности и данные представлены в той же пропорции или с той же частотой, с которой данный признак выступает в этой генеральной совокупности;</w:t>
        <w:br/>
        <w:t>      53) индикаторные показатели – показатели качества организации системы ДЭН за ГПЗ, ТОРИ и гриппом;</w:t>
        <w:br/>
        <w:t>      54) вирусная транспортная среда (далее - ВТС) – готовая жидкая среда, предназначенная для сохранения вирусов в образцах клинического материала в процессе его транспортировки до лаборатории;</w:t>
        <w:br/>
        <w:t>      55) сосуд Дьюара - это резервуар, предназначенный для длительного хранения и транспортировки биологических образцов в среде жидкого азота;</w:t>
        <w:br/>
        <w:t>      56) термоконтейнер - ящик (или сумка) для переноса образцов с теплоизолирующими свойствами и плотно прилегающей крышкой, где оптимальный температурный режим (от плюс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 до плюс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) обеспечивается с помощью помещенных в его полость замороженных холодильных элементов;</w:t>
        <w:br/>
        <w:t>      57) фильтр – организуется в поликлинике, задачей которого является сортировка пациентов на входе в поликлинику на два основных потока: лица с подозрением на инфекционное заболевание (повышенная температура, сыпь неясной этиологии, диспепсические расстройства и др.) и здоровые лица или люди с различными функциональными отклонениями;</w:t>
        <w:br/>
        <w:t>      58) ограничительные мероприятия в стационарах – меры, направленные на предотвращение распространения гриппа и других ОРВИ, предусматривающие особый режим передвижения медработников и пациентов, своевременную изоляцию больных гриппом, введение масочного режима, усиление санитарно-дезинфекционного режима и соблюдение личной гигиены;</w:t>
        <w:br/>
        <w:t>      59) ограничительные мероприятия на объектах воспитания и образования детей и подростков - меры, направленные на предотвращение распространения гриппа и других ОРВИ, предусматривающие отмену кабинетной системы обучения, ограничения массовых, зрелищных и спортивных мероприятий, своевременную изоляцию больных гриппом, введение масочного режима, усиление санитарно-дезинфекционного режима и соблюдение личной гигиены;</w:t>
        <w:br/>
        <w:t>      60) утренний фильтр – прием детей на объектах дошкольного воспитания и обучения, школах, гимназиях, лицеях с опросом родителей на наличие признаков и симптомов ОРВИ и гриппа с осмотром зева, измерением температуры и занесением данных в журнал.»;</w:t>
        <w:br/>
      </w:r>
      <w:bookmarkStart w:id="9" w:name="z11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17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10. Санитарно-эпидемиологические требования к выявлению больных туберкулезом»:</w:t>
        <w:br/>
      </w:r>
      <w:bookmarkStart w:id="10" w:name="z12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5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55. Допускаются к учебе или работе больные туберкулезом:</w:t>
        <w:br/>
        <w:t>      1) успешно завершившие курс лечения в режимах I, II, III и IV категории, с исходом «Вылечен» или «Лечение завершено»;</w:t>
        <w:br/>
        <w:t xml:space="preserve">      2) с ограниченными процессами без бактериовыделения после успешного завершения интенсивной фазы лечения (решением ЦВКК)»; </w:t>
        <w:br/>
      </w:r>
      <w:bookmarkStart w:id="11" w:name="z1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ами 55-1, 55-2, 55-3 следующего содержания:</w:t>
        <w:br/>
        <w:t>      «55-1. По заключению ЦВКК не допускаются к работе лица, переболевшие туберкулезом: в родильные дома (отделения), детские больницы (отделения), отделения патологии новорожденных и недоношенных; в дошкольные организации (детские ясли – сады, дома ребенка, детские дома, детские санатории) и младшие классы школьных организаций;</w:t>
        <w:br/>
        <w:t>      55-2. Работники ведомственных организаций (Министерство обороны, Министерство внутренних дел, уголовно-исполнительной системы, Республиканская гвардия при Президенте Республики Казахстан, уполномоченный орган в области предупреждения и ликвидации чрезвычайных ситуаций природного и техногенного характера, рабочие и служащие Вооруженных Сил, других войск и воинских формирований), работники и сотрудники специальных государственных органов (Комитет национальной безопасности, уполномоченный орган в сфере внешней разведки, Служба охраны Президента Республики Казахстан), переболевшие туберкулезом, допускаются на работу на основании решения ЦВКК, с учетом правил внутреннего распорядка сроком на 1 год и ежегодным переосвидетельствованием до снятия с диспансерного учета.</w:t>
        <w:br/>
        <w:t xml:space="preserve">      55-3. Военнослужащие, переболевшие туберкулезом, допускаются к воинской службе на основании требований, предъявляемых к соответствию состояния здоровья лиц для службы в Вооруженных Силах, других войсках и воинских формированиях Республики Казахстан.»; </w:t>
        <w:br/>
      </w:r>
      <w:bookmarkStart w:id="12" w:name="z14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19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6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60. Планирование, организацию и учет профилактических медицинских осмотров и формирование флюорокартотеки по данным индивидуального учета населения обеспечивают руководители медицинских организаций.»;</w:t>
        <w:br/>
      </w:r>
      <w:bookmarkStart w:id="13" w:name="z15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19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ы 6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19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6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62. В целях раннего выявления туберкулеза у детей применяют внутрикожную аллергическую пробу с туберкулином (далее – проба Манту). Туберкулинодиагностику проводят вакцинированным против туберкулеза детям группы риска с 12-месячного возраста и до достижения возраста 14 лет пробу Манту ставят 1 раз в год, независимо от результата предыдущих проб.</w:t>
        <w:br/>
        <w:t>      Обследованию по пробе Манту 2 ТЕ подлежат:</w:t>
        <w:br/>
        <w:t>      1) дети групп «риска»;</w:t>
        <w:br/>
        <w:t>      2) дети и подростки из очагов туберкулеза;</w:t>
        <w:br/>
        <w:t>      3) дети старше 2 месяцев перед вакцинацией;</w:t>
        <w:br/>
        <w:t>      4) учащиеся 1 классов (6-7 лет) перед ревакцинацией.</w:t>
        <w:br/>
        <w:t>      63. Дети, которым не была проведена вакцинация против туберкулеза в родильном доме, вакцинируются в организациях первичной медико-санитарной помощи (далее – ПМСП), при этом до двух месяцев вакцинация проводится без предварительной туберкулинодиагностики, а после двух месяцев – при отрицательной пробе Манту БЦЖ.</w:t>
        <w:br/>
        <w:t>      Не допускается проведение вакцинации при:</w:t>
        <w:br/>
        <w:t>      1) генерализованной инфекции БЦЖ, выявленной у лиц первой степени родства (возможность наследственного иммунодефицита);</w:t>
        <w:br/>
        <w:t>      2) ВИЧ/СПИД;</w:t>
        <w:br/>
        <w:t>      3) недоношенности – масса тела менее 2000 грамм или гестационный возраст менее 33 недель;</w:t>
        <w:br/>
        <w:t>      4) поражении центральной нервной системы – родовые травмы с неврологической симптоматикой (среднетяжелой и тяжелой степени);</w:t>
        <w:br/>
        <w:t>      5) внутриутробной инфекции, сепсисе новорожденных;</w:t>
        <w:br/>
        <w:t>      6) гемолитической болезни новорожденных (тяжелые и среднетяжелые формы);</w:t>
        <w:br/>
        <w:t>      7) среднетяжелых и тяжелых заболеваниях, сопровождающихся субфебрильной температурой и нарушением общего состояния.»;</w:t>
        <w:br/>
      </w:r>
      <w:bookmarkStart w:id="14" w:name="z16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0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6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66. Интервал между профилактической прививкой и пробой Манту составляет два месяца. В день постановки туберкулиновых проб проводят медицинский осмотр детей. В целях соблюдения двухмесячного интервала перед постановкой пробы Манту, ревакцинация анатоксин дифтерийно-столбнячной (далее – АДС) и коревой краснушно-паротитной (далее – ККП) вакцинами проводится за два месяца до начала учебного года.»;</w:t>
        <w:br/>
      </w:r>
      <w:bookmarkStart w:id="15" w:name="z17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абзац первый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1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а 7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71. В условиях плановой внутрикожной вакцинации (ревакцинации) вакциной БЦЖ, туберкулиновая проба Манту выявляет как инфекционную, так и поствакцинальную аллергию. При дифференциальной диагностике характера аллергии учитываются в комплексе:»;</w:t>
        <w:br/>
      </w:r>
      <w:bookmarkStart w:id="16" w:name="z18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5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9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94. Профилактический медицинский (флюорографический) осмотр проводят подросткам в возрасте 15, 16 и 17 лет. При отсутствии данных о профилактических осмотрах в указанных возрастах флюорографический осмотр проводят во внеочередном порядке.»;</w:t>
        <w:br/>
      </w:r>
      <w:bookmarkStart w:id="17" w:name="z19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6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99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99. Медицинский работник организаций ПМСП осуществляет сбор мокроты и ее своевременную доставку в лабораторию для исследования. Забор мокроты производит медицинский работник, обученный в ПТО и проходящий переподготовку ежегодно.»;</w:t>
        <w:br/>
      </w:r>
      <w:bookmarkStart w:id="18" w:name="z20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7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ы 10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7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10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02. В случаях, когда у пациента отсутствуют клинические симптомы поражения органов грудной клетки и интоксикации, но сохраняется отрицательный результат микроскопии мазка мокроты на МБТ и подозрение на активный туберкулез по данным рентгенологического исследования органов грудной клетки после проведения диагностического алгоритма обследования, осуществляется консультация врача-фтизиатра для уточнения диагноза.</w:t>
        <w:br/>
        <w:t>      103. Пациента с клинико-рентгенологическим подозрением на активный туберкулез при установленном контакте с больным туберкулезом направляют к врачу-фтизиатру для уточнения диагноза после проведения диагностического алгоритма обследования.»;</w:t>
        <w:br/>
      </w:r>
      <w:bookmarkStart w:id="19" w:name="z21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7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0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05. При отрицательных результатах микроскопии мокроты на МБТ и нарастании симптомов, подозрительных на туберкулез, больному в обязательном порядке проводится консультация врача-фтизиатра.»;</w:t>
        <w:br/>
      </w:r>
      <w:bookmarkStart w:id="20" w:name="z22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ами 105-1, 105-2, 105-3, 105-4 следующего содержания:</w:t>
        <w:br/>
        <w:t>      «105-1. Выявление туберкулеза методом флюорографии среди населения проводится с 15 лет. Период дообследования флюороположительного лица в городской местности не должен превышать 2 недели, в сельской - 1 месяц. В организациях ПМСП анализ флюороснимка производится в два этапа (двойная читка).</w:t>
        <w:br/>
        <w:t>      105-2. К группам риска, подлежащим обязательным ежегодным флюорографическим обследованиям на туберкулез, относятся:</w:t>
        <w:br/>
        <w:t>      1) медицинские работники родильных домов (отделений), детских больниц (отделений), отделений патологии новорожденных и недоношенных;</w:t>
        <w:br/>
        <w:t>      2) работники ПТО;</w:t>
        <w:br/>
        <w:t>      3) призывники на военную службу;</w:t>
        <w:br/>
        <w:t>      4) студенты высших и средних специальных учебных заведений, учащиеся училищ;</w:t>
        <w:br/>
        <w:t>      5) подростки 15-17 лет;</w:t>
        <w:br/>
        <w:t>      6) лица, состоящие на диспансерном учете с хроническими неспецифическими заболеваниями легких, сахарным диабетом, алкоголизмом, наркоманией, ВИЧ/СПИД;</w:t>
        <w:br/>
        <w:t>      7) лица, получающие кортикостероидную терапию;</w:t>
        <w:br/>
        <w:t>      8) лица, имеющие остаточные явления в легких любой этиологии;</w:t>
        <w:br/>
        <w:t>      9) лица, контактные с больным туберкулезом;</w:t>
        <w:br/>
        <w:t>      10) работники дошкольных организаций, общеобразовательных и специализированных школ, лицеев и гимназий;</w:t>
        <w:br/>
        <w:t>      11) работники медицинских организаций;</w:t>
        <w:br/>
        <w:t>      12) военнослужащие Вооруженных Сил, других войск и воинских формирований Республики Казахстан;</w:t>
        <w:br/>
        <w:t>      13) сотрудники органов в области предупреждения и ликвидации чрезвычайных ситуаций природного и техногенного характера;</w:t>
        <w:br/>
        <w:t>      14) лица, прибывшие в Республику Казахстан на постоянное место жительства;</w:t>
        <w:br/>
        <w:t>      15) работники объектов пищевой промышленности, общественного питания и продовольственной торговли;</w:t>
        <w:br/>
        <w:t>      16) работники сферы обслуживания населения;</w:t>
        <w:br/>
        <w:t>      17) лица, занимающиеся перевозкой пассажиров, их обслуживанием на всех видах транспорта;</w:t>
        <w:br/>
        <w:t>      18) работники высших и средних специальных учебных заведений;</w:t>
        <w:br/>
        <w:t>      19) работники аптек, занятые изготовлением, расфасовкой и реализацией лекарственных средств;</w:t>
        <w:br/>
        <w:t>      20) лица, прибывшие в Республику Казахстан на временное проживание, в том числе по трудовой миграции;</w:t>
        <w:br/>
        <w:t>      21) члены семьи новорожденного, до выписки из роддома или родильного отделения без вакцинации против туберкулеза.</w:t>
        <w:br/>
        <w:t>      105-3. К группам риска, подлежащим обязательным флюорографическим обследованиям на туберкулез 1 раз в 6 месяцев, относятся:</w:t>
        <w:br/>
        <w:t>      1) подследственные и осужденные;</w:t>
        <w:br/>
        <w:t>      2) сотрудники системы министерства внутренних дел, из них сотрудники специализированной службы охраны, патрульно-постовой, дорожно-патрульной и участковой служб, следственных изоляторов и исправительных учреждений, а также военнослужащие, обеспечивающие конвоирование осужденных, охрану исправительных учреждений и общественного порядка;</w:t>
        <w:br/>
        <w:t>      3) военнослужащие срочной службы.</w:t>
        <w:br/>
        <w:t>      105-4. Все родильницы, в течении периода нахождения в организации родовспоможения до момента выписки подлежат обязательному обследованию на туберкулез методом флюорографии.»;</w:t>
        <w:br/>
      </w:r>
      <w:bookmarkStart w:id="21" w:name="z23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7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11. Санитарно-эпидемиологические требования к сбору и транспортировке мокроты в лабораторию»:</w:t>
        <w:br/>
      </w:r>
      <w:bookmarkStart w:id="22" w:name="z24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ами 112-1, 112-2 следующего содержания:</w:t>
        <w:br/>
        <w:t>      «112-1. В кабинете сбора мокроты часть помещения, используемая для непосредственного сбора мокроты, отделяется на всю высоту перегородкой, выполненной из материала, устойчивого к моющим и дезинфицирующим средствам. Комната сбора мокроты оснащается бактерицидными экранированными облучателями, ингалятором, раковиной для мытья рук с дозатором с антисептическим мылом и раствором антисептика, емкостями с дезинфицирующим раствором, емкостями для чистых контейнеров и контейнеров с мокротой, оборудуется локальной системой вентиляции с кратностью воздухообмена не менее 6-12 объемов в час.</w:t>
        <w:br/>
        <w:t>      112-2. Бактериоскопические лаборатории, должны иметь три секции: первая – для приготовления и окрашивания мазков со столом, разделенным на две части: для приготовления мазков в биологическом вытяжном шкафу и окрашивания мазков; вторая - для микроскопии, третья – для регистрации и хранения препаратов.»;</w:t>
        <w:br/>
      </w:r>
      <w:bookmarkStart w:id="23" w:name="z25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28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12. Санитарно-эпидемиологические требования к организации и проведению плановой иммунизации населения против туберкулеза»:</w:t>
        <w:br/>
      </w:r>
      <w:bookmarkStart w:id="24" w:name="z26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30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3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32. Если мать больна активной формой туберкулеза, то ребенка изолируют от матери на три месяца для получения химиопрофилактики, затем прививают БЦЖ вакциной при отрицательной пробе Манту и изолируют от матери еще на два месяца на период выработки иммунитета.»;</w:t>
        <w:br/>
      </w:r>
      <w:bookmarkStart w:id="25" w:name="z27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37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14. Санитарно-эпидемиологические требования к организации и проведению противоэпидемических мероприятий в очагах туберкулеза»:</w:t>
        <w:br/>
      </w:r>
      <w:bookmarkStart w:id="26" w:name="z28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ами 167-1, 167-2 следующего содержания:</w:t>
        <w:br/>
        <w:t>      «167-1. Очаг снимается с эпидемиологического учета при исходе лечения больного «Лечение завершено», «Вылечен», «Умер» и при выбытии больного из очага.</w:t>
        <w:br/>
        <w:t>      167-2. Контактные лица наблюдаются в течение года после снятия очага с эпидемиологического учета.»;</w:t>
        <w:br/>
      </w:r>
      <w:bookmarkStart w:id="27" w:name="z29"/>
      <w:bookmarkEnd w:id="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0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7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73. Первичные мероприятия включают в себя изоляцию и лечение больного туберкулезом под непосредственным контролем подготовленного работника, проведение и контроль текущей дезинфекции, определение и обследование контактных лиц с постановкой их на учет в ПТО.»;</w:t>
        <w:br/>
      </w:r>
      <w:bookmarkStart w:id="28" w:name="z30"/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0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7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75. При первичном обследовании очага уточняют паспортные данные больного и членов его семьи, место и характер работы больного, список контактных для постановки их на учет. Если бактериовыделитель в течение последних 4 месяцев проживал в другом месте, список контактных уточняется с учетом лиц из данных адресов. Повторное посещение очагов проводится по определению врача-эпидемиолога.»;</w:t>
        <w:br/>
      </w:r>
      <w:bookmarkStart w:id="29" w:name="z31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ом 175-1 следующего содержания:</w:t>
        <w:br/>
        <w:t xml:space="preserve">      «175-1. В каждом случае регистрации больных активной формой туберкулеза среди декретированных групп населения, врач-эпидемиолог совместно с фтизиатром и медицинским работником данной организации и его руководителем проводит эпидемиологическое расследование по месту работы (учебы) больного с составлением акта. При необходимости привлекаются другие специалисты органов государственного санитарно-эпидемиологического надзора.»; </w:t>
        <w:br/>
      </w:r>
      <w:bookmarkStart w:id="30" w:name="z32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0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е 177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</w:r>
      <w:bookmarkStart w:id="31" w:name="z33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0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) своевременную изоляцию и контролируемое лечение больного;»;</w:t>
        <w:br/>
      </w:r>
      <w:bookmarkStart w:id="32" w:name="z34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одпунктами 6), 7) следующего содержания:</w:t>
        <w:br/>
        <w:t>      «6) социальную, психологическую и информационную поддержку бактериовыделителю и членам его семьи;</w:t>
        <w:br/>
        <w:t>      7) информирование органов местной исполнительной власти об очагах с неудовлетворительным санитарно-гигиеническим состоянием и необходимости оказания социальной и материальной помощи, требуемой для оздоровления очага.»;</w:t>
        <w:br/>
      </w:r>
      <w:bookmarkStart w:id="33" w:name="z35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1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нкта 182 изложить в следующей редакции:</w:t>
        <w:br/>
        <w:t>      «1) текущую дезинфекцию; изоляцию детей, в том числе новорожденных и ВИЧ-инфицированных лиц;»;</w:t>
        <w:br/>
      </w:r>
      <w:bookmarkStart w:id="34" w:name="z36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2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ы 18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18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 xml:space="preserve">      «185. Заключительное противоэпидемическое мероприятие в очаге туберкулезной инфекции предусматривает снятие очага с эпидемиологического учета. </w:t>
        <w:br/>
        <w:t>      186. Во время посещения очагов медицинские работники соблюдают меры предосторожности против возможного инфицирования (надевают плотно прилегающий респиратор с адекватным фильтром, медицинский халат и соблюдают личную гигиену).»;</w:t>
        <w:br/>
      </w:r>
      <w:bookmarkStart w:id="35" w:name="z37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2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88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88. К числу контактных по месту работы (учебы) относят рабочих, служащих и учащихся, находившихся в контакте с бактериовыделителем. Всех контактных лиц обследуют в организациях ПМСП по месту расположения работы (учебы).»;</w:t>
        <w:br/>
      </w:r>
      <w:bookmarkStart w:id="36" w:name="z38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ом 188-1 следующего содержания:</w:t>
        <w:br/>
        <w:t>      «188-1. При обследовании уточняют списочный состав работающих, детей и подростков, даты и результаты флюорографических обследования за предыдущий и текущий годы, определяют границы очага и разрабатывают план противоэпидемических и профилактических мероприятий.»;</w:t>
        <w:br/>
      </w:r>
      <w:bookmarkStart w:id="37" w:name="z39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2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89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89. Контактным лицам, у которых от момента предыдущего обследования прошло 6 месяцев, флюорографическое обследование и туберкулиновые пробы детям должны проводиться в обязательном порядке по эпидпоказаниям. Фтизиатр по показаниям должен назначить химиопрофилактическое лечение, процедурный лист и препараты для контролируемого лечения должны передаваться ПТО в медицинский пункт предприятия или организации. Осуществляют химиопрофилактику медицинские работники медицинских пунктов организаций, медицинских организаций и организаций образования.»;</w:t>
        <w:br/>
      </w:r>
      <w:bookmarkStart w:id="38" w:name="z40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3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9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92. Сведения о всех контактных лицах врач-эпидемиолог передает в организацию ПМСП и ПТО по месту жительства для обследования.»;</w:t>
        <w:br/>
      </w:r>
      <w:bookmarkStart w:id="39" w:name="z41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3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5 «Санитарно-эпидемиологические требования к дезинфекции в очагах туберкулеза»;</w:t>
        <w:br/>
      </w:r>
      <w:bookmarkStart w:id="40" w:name="z42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3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9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94. Текущую дезинфекцию в очагах туберкулеза проводят путем эффективной вентиляции помещений (постоянного проветривания помещений в теплое время года и по 5-10 минут каждый час в холодное время года). Мероприятия предусматривают соблюдение санитарно-гигиенического, противоэпидемического и дезинфекционного режимов с момента установления диагноза «Туберкулез с бактериовыделением» и взятия больного на учет.»;</w:t>
        <w:br/>
      </w:r>
      <w:bookmarkStart w:id="41" w:name="z43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3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198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198. В случае отсутствия приточно-вытяжной вентиляции с механическим побуждением все помещения ПТО проветривают регулярно: в теплое время года постоянно и по 5-10 минут каждый час в холодное время года.»;</w:t>
        <w:br/>
      </w:r>
      <w:bookmarkStart w:id="42" w:name="z44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4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ы 207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4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208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207. Посещение стационарных больных бактериовыделителей не допускается, за исключением тяжелых случаев. При этом посетители должны использовать средства индивидуальной защиты (респиратор, халат). Больные покидают стационар только по разрешению медицинского персонала.</w:t>
        <w:br/>
        <w:t>      208. Заключительную дезинфекцию в противотуберкулезных организациях проводят во всех случаях перепрофилирования, переезда, реконструкции, ремонта одним из дезинфицирующих средств, а также 1 раз в год с профилактической целью.»;</w:t>
        <w:br/>
      </w:r>
      <w:bookmarkStart w:id="43" w:name="z45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5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 «Санитарно-эпидемиологические требования к государственному санитарно-эпидемиологическому надзору в области предупреждения распространения туберкулеза»:</w:t>
        <w:br/>
      </w:r>
      <w:bookmarkStart w:id="44" w:name="z46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5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е 21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</w:r>
      <w:bookmarkStart w:id="45" w:name="z47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5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дпункт 5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5) контроль за своевременностью проведения профилактических медицинских осмотров, своевременной госпитализацией бациллярных больных, проведением противоэпидемических мероприятий в очаге туберкулеза, согласно эпидгруппе, соблюдением санитарно-противоэпидемического режима в ПТО;»;</w:t>
        <w:br/>
      </w:r>
      <w:bookmarkStart w:id="46" w:name="z48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одпунктами 8), 9), 10), 11), 12), 13), 14) следующего содержания:</w:t>
        <w:br/>
        <w:t>      «8) взаимодействие с другими государственными органами и организациями в области борьбы с туберкулезом;</w:t>
        <w:br/>
        <w:t>      9) совместно со специалистами противотуберкулезных и лечебно-профилактических организаций подготовку медицинских работников по работе с вакциной БЦЖ и туберкулином, проведению профилактических прививок против туберкулеза и туберкулинодиагностики, по соблюдению мер инфекционного контроля с последующим проведением аттестации;</w:t>
        <w:br/>
        <w:t>      10) учет впервые выявленных в отчетном году больных туберкулезом на основании извещения ф. № 089/у и бактериовыделителей на основании экстренного извещения ф. № 058/у;</w:t>
        <w:br/>
        <w:t>      11) совместно со специалистами противотуберкулезных и лечебно-профилактических организаций и Центром проблем формирования здорового образа жизни санитарно-разъяснительную работу среди населения о мерах профилактики туберкулеза;</w:t>
        <w:br/>
        <w:t>      12) контроль за организацией выявления туберкулеза методом микроскопии, флюорографии и туберкулиновой пробы среди декретированного контингента;</w:t>
        <w:br/>
        <w:t>      13) совместно со специалистами противотуберкулезной и лечебно-профилактических организаций контроль за лечением больных туберкулезом, находящихся на амбулаторном лечении, осуществляют мониторинг за проведением мероприятий в очагах туберкулеза БК+ до исхода «Вылечен» и «Лечение завершено»;</w:t>
        <w:br/>
        <w:t>      14) контроль за раздельной госпитализацией больных туберкулезом по типу, инфекционному статусу и наличию множественной лекарственной устойчивости.»;</w:t>
        <w:br/>
      </w:r>
      <w:bookmarkStart w:id="47" w:name="z49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7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 «Санитарно-эпидемиологические требования к организации и проведению санитарно-противоэпидемических (профилактических) мероприятий по предупреждению вирусных гепатитов»:</w:t>
        <w:br/>
      </w:r>
      <w:bookmarkStart w:id="48" w:name="z50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47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 219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следующей редакции:</w:t>
        <w:br/>
        <w:t>      «219. Диагностика, госпитализация и диспансеризация больных вирусными гепатитами проводятся в соответствии с приложением 1 к настоящим Санитарным правилам.»;</w:t>
        <w:br/>
      </w:r>
      <w:bookmarkStart w:id="49" w:name="z51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50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20. Санитарно-эпидемиологические требования к организации и проведению санитарно-противоэпидемических (профилактических) мероприятий при вирусных гепатитах В, С и Д с парентеральным механизмом передачи»:</w:t>
        <w:br/>
      </w:r>
      <w:bookmarkStart w:id="50" w:name="z52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унктами 240-1, 240-2, 240-3, 240-4, 240-5 следующего содержания:</w:t>
        <w:br/>
        <w:t>      «240-1. В целях обеспечения безопасности донорской крови не допускаются к донорству лица:</w:t>
        <w:br/>
        <w:t>      1) перенесшие вирусные гепатиты и лица, с положительными результатами на маркеры ВГВ и ВГС - пожизненно;</w:t>
        <w:br/>
        <w:t>      2) контактные лица с больным ВГ - на срок инкубационного периода;</w:t>
        <w:br/>
        <w:t>      3) получавшие переливание крови и ее компонентов - на один год.</w:t>
        <w:br/>
        <w:t>      240-2. В целях выявления доноров с положительными результатами на маркеры ВГВ и ВГС подлежат обследованию на маркеры ВГВ и ВГС доноры - при каждой сдаче крови.</w:t>
        <w:br/>
        <w:t>      240-3. Организации службы крови обеспечивают взаимообмен информацией о положительных результатах у доноров на всех уровнях с целью недопущения их к донорству на всей территории Казахстана.</w:t>
        <w:br/>
        <w:t>      240-4. При выявлении положительных результатов на маркеры ВГВ и ВГС у обследуемых лиц, в том числе у доноров, медицинские организации передают информацию о положительных результатах на маркеры ВГВ и ВГС у обследованных лиц в территориальную организацию здравоохранения по месту жительства для постановки диагноза.</w:t>
        <w:br/>
        <w:t>      240-5. Кровь, ее компоненты и препараты, содержащие HBsAg и anti-HCV, подлежат утилизации.»;</w:t>
        <w:br/>
      </w:r>
      <w:bookmarkStart w:id="51" w:name="z53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53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аздел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21. Санитарно-эпидемиологические требования к профилактике заражения ВГВ, ВГД и ВГС у медицинских работников»:</w:t>
        <w:br/>
      </w:r>
      <w:bookmarkStart w:id="52" w:name="z54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59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ы 259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59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26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ключить;</w:t>
        <w:br/>
      </w:r>
      <w:bookmarkStart w:id="53" w:name="z55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разделом 23 следующего содержания:</w:t>
        <w:br/>
        <w:t>      «23. Санитарно-эпидемиологические требования к организации и проведению санитарно-противоэпидемических (профилактических) мероприятий при острых респираторных вирусных инфекциях, гриппе и их осложнениями (пневмонии)</w:t>
        <w:br/>
        <w:t>      269. Государственный санитарно-эпидемиологический контроль за заболеваемостью населения ОРВИ (ГПЗ, ТОРИ), гриппом и их осложнениями (пневмонии) осуществляется в виде мониторинга в течение года и включает проведение санитарно-противоэпидемических (профилактических) мероприятий.</w:t>
        <w:br/>
        <w:t>      270. Санитарно-противоэпидемические (профилактические) мероприятия при рутинной системе эпидемиологического надзора за ОРВИ, гриппом и их осложнениями (пневмонии) распределены на периоды предэпидемический с 1 октября по 1 декабря и эпидемический сезоны с 1 декабря по 30 апреля.</w:t>
        <w:br/>
        <w:t>      271. Дозорный эпидемиологический надзор за гриппом, ОРВИ, ГПЗ и ТОРИ проводится круглогодично, целью которого являются мониторинг заболеваемости гриппом амбулаторных и стационарных больных, ранняя расшифровка циркулируемых типов вирусов среди населения и обнаружение новых, видоизмененных видов вируса гриппа.</w:t>
        <w:br/>
        <w:t>      272. В предэпидемический период обеспечивается проведение следующих мероприятий:</w:t>
        <w:br/>
        <w:t>      1) разработка межведомственных оперативных комплексных планов мероприятий по борьбе с ОРВИ и гриппом руководителями управлений здравоохранения, органов государственной санитарно-эпидемиологической службы и иных заинтересованных государственных органов;</w:t>
        <w:br/>
        <w:t>      2) готовность медицинских организаций к приему больных ОРВИ и гриппом при подъеме заболеваемости в эпидемический сезон, предусмотрев создание необходимого объема коечного фонда, резерва основных противогриппозных препаратов и средств (противовирусные препараты, оксолиновая мазь, жаропонижающие средства, иммуномодулирующие средства, витамины и минералы), оборудования и средств для оказания интенсивной терапии, дезинфицирующих препаратов, средств индивидуальной защиты;</w:t>
        <w:br/>
        <w:t>      3) резерв противогриппозных препаратов и средств в организациях здравоохранения независимо от форм собственности составляет из расчета:</w:t>
        <w:br/>
        <w:t>      в организациях ПМСП не менее чем на 10 больных;</w:t>
        <w:br/>
        <w:t>      в стационарах – не менее чем на 35 больных;</w:t>
        <w:br/>
        <w:t>      4) проведение семинаров и инструктажей по вопросам клиники, диагностики, лечения и профилактики гриппа с работниками медицинских организаций, персоналом объектов воспитания и образования детей и подростков, объектов сферы обслуживания населения, туристических фирм, работников миграционной полиции, пограничной и таможенной служб;</w:t>
        <w:br/>
        <w:t>      5) ежегодное проведение вакцинации против гриппа медицинских работников, лиц старше 60 лет, относящихся к группам риска по состоянию своего здоровья, детей, состоящих на диспансерном учете в медицинских организациях, ослабленных и часто болеющих детей старше шести месяцев, детей детских домов, домов ребенка, контингента домов престарелых и инвалидов, беременных во втором или третьем триместре беременности и по эпидемиологическим показаниям.</w:t>
        <w:br/>
        <w:t>      273. В эпидемический период обеспечивается проведение следующих мероприятий:</w:t>
        <w:br/>
        <w:t>      1) учет случаев ОРВИ, гриппа и их осложнений (пневмонии), а так же летальных случаев, связанных с ними, с лабораторным изучением биоматериала на грипп и другие вирусы ОРВИ;</w:t>
        <w:br/>
        <w:t>      2) систематический (еженедельный с 1 октября, ежедневный с 1 декабря) мониторинг заболеваемости ОРВИ, гриппом и их осложнений (пневмонии), а так же летальности от них, за заболеваемостью ОРВИ и гриппом среди вакцинированных против гриппа, среди беременных и детей до одного года по территориям, возрастам, группам риска;</w:t>
        <w:br/>
        <w:t>      3) мониторинг иммунизации населения против гриппа по возрастам, категориям групп риска;</w:t>
        <w:br/>
        <w:t>      4) медицинские организации представляют информацию о состоянии заболеваемости ОРВИ, гриппом и их осложнениями (пневмонии), а так же летальности от них в территориальные органы государственного санитарно-эпидемиологического надзора;</w:t>
        <w:br/>
        <w:t>      5) форма ежедневной и еженедельной отчетности по иммунизации против гриппа, по ОРВИ и гриппу, ГПЗ и ТОРИ утверждается уполномоченным органом в области здравоохранения;</w:t>
        <w:br/>
        <w:t>      6) регулярно информируются местные исполнительные органы об эпидемической ситуации по заболеваемости ОРВИ, гриппом и их осложнений (пневмонии) и летальности от них, активности циркулирующих типов вируса в регионе и необходимых мерах профилактики и борьбы с гриппом и другими ОРВИ;</w:t>
        <w:br/>
        <w:t>      7) проведение санитарно-просветительной работы среди населения о мерах профилактики и борьбы с гриппом и ОРВИ;</w:t>
        <w:br/>
        <w:t>      8) противоэпидемические (профилактические) мероприятия в медицинских организациях (ПМСП и стационары), организациях воспитания и образования детей и подростков проводятся в соответствии с приложением 2 к настоящим Санитарным правилам.</w:t>
        <w:br/>
        <w:t>      274. При превышении еженедельных контрольных уровней заболеваемости или росте показателей заболеваемости ОРВИ, гриппом в сравнении с предыдущей неделей от 1,5 и более раз на территориях вводятся ограничительные мероприятия согласно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090002270_" \l "z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становлению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еспублики Казахстан от 30 декабря 2009 года № 2270 «Об утверждении Правил осуществления ограничительных мероприятий, в том числе карантина, на территории Республики Казахстан, а также особых условий и режимов проживания населения и ведения предпринимательской и (или) иной деятельности».</w:t>
        <w:br/>
        <w:t>      275. Госпитализация больных ОРВИ и гриппом проводится по клиническим и эпидемиологическим показаниям.</w:t>
        <w:br/>
        <w:t>      276. Клиническими показаниями для госпитализации являются:</w:t>
        <w:br/>
        <w:t>      1) ОРВИ и грипп, протекающие со среднетяжелой и тяжелой, осложненной формами течения заболеваний у детей до 14 лет, лиц старше 65 лет и беременных при любых сроках беременности;</w:t>
        <w:br/>
        <w:t>      2) больные с проявлениями ОРВИ и гриппа со среднетяжелой и тяжелой степенью течения, с сопутствующими хроническими заболеваниями со стороны сердечно-сосудистой, легочной, выделительной, эндокринной систем и гематологической патологией.</w:t>
        <w:br/>
        <w:t>      277. Эпидемиологическими показаниями для госпитализации больных является их проживание в домах ребенка, детских домах, интернатах, домах-инвалидов, общежитиях, казармах.</w:t>
        <w:br/>
        <w:t>      278. Забор, хранение и доставка биоматериала для лабораторных исследований обеспечиваются обученным медработником медицинских организаций в порядке, установленном государственным органом в сфере санитарно-эпидемиологического благополучия населения.</w:t>
        <w:br/>
        <w:t>      279. Лабораторная диагностика гриппа и других респираторных вирусных инфекций проводится в порядке, определяемом уполномоченным органом в области здравоохранения. Исследования материала от больных ОРВИ (ГПЗ и ТОРИ), гриппом и их осложнений (пневмонии) проводятся территориальными вирусологическими лабораториями органов санитарно-эпидемиологической службы.</w:t>
        <w:br/>
        <w:t>      280. При рутинной системе эпидемиологического надзора забор биоматериала для лабораторных исследований проводится ответственными медицинскими работниками каждой медицинской организации ежемесячно у не менее чем у 10 больных ОРВИ, гриппом с ярко выраженной клиникой в предэпидемический и эпидемический сезоны заболеваемости ОРВИ и гриппом; при дозорной системе эпидемиологического надзора - в соответствии с приложением 3 к настоящим Санитарным правилам.</w:t>
        <w:br/>
        <w:t>      281. При дозорной системе эпидемиологического надзора за ГПЗ и ТОРИ перечень дозорных центров, графики их работ и функциональные обязанности ответственных лиц по организации работы в рамках ДЭН определяются и утверждаются руководителями управлений здравоохранения и департаментов комитета госсанэпиднадзора (ДКГСЭН) дозорных регионов.</w:t>
        <w:br/>
        <w:t>      282. Отбор образцов при ДЭН за случаями ГПЗ проводится дозорными центрами не менее одного раза в месяц; ТОРИ – в приемных покоях стационаров с обеспечением принципа репрезентативности выборки в соответствии с приложением 3 к настоящим Санитарным правилам.»;</w:t>
        <w:br/>
      </w:r>
      <w:bookmarkStart w:id="54" w:name="z56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P1200000033" \l "z60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казанным Санитарным правилам:</w:t>
        <w:br/>
      </w:r>
      <w:bookmarkStart w:id="55" w:name="z57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в верхнем правом углу после слова «Приложение» дополнить цифрой «1»;</w:t>
        <w:br/>
      </w:r>
      <w:bookmarkStart w:id="56" w:name="z58"/>
      <w:bookmarkEnd w:id="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дополнить приложениями 2, 3 к указанным Санитарным правилам согласно приложениям 1, 2 к настоящему постановлению.</w:t>
        <w:br/>
      </w:r>
      <w:bookmarkStart w:id="57" w:name="z59"/>
      <w:bookmarkEnd w:id="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 2. Настоящее постановл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мьер-Минис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    Республики Казахстан                       С. Ахмет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          </w:t>
        <w:br/>
        <w:t xml:space="preserve">к постановлению Правительства </w:t>
        <w:br/>
        <w:t xml:space="preserve">Республики Казахстан       </w:t>
        <w:br/>
        <w:t xml:space="preserve">от 19 июня 2013 года № 627  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             </w:t>
        <w:br/>
        <w:t xml:space="preserve">к Санитарным правилам           </w:t>
        <w:br/>
        <w:t xml:space="preserve">«Санитарно-эпидемиологические       </w:t>
        <w:br/>
        <w:t xml:space="preserve">требования к организации и проведению   </w:t>
        <w:br/>
        <w:t xml:space="preserve">санитарно-противоэпидемических       </w:t>
        <w:br/>
        <w:t xml:space="preserve">(профилактических) мероприятий       </w:t>
        <w:br/>
        <w:t>по предупреждению инфекционных заболевани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лгоритмы организации и проведения противоэпидемических</w:t>
        <w:br/>
        <w:t>(профилактических) мероприят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лгоритм обеспечения противоэпидемических профилактических мероприятий в медицинских организациях ПМСП:</w:t>
        <w:br/>
        <w:t>      1) организация и оборудование «фильтров» на входе с соответствующими указателями на территории и в здании;</w:t>
        <w:br/>
        <w:t>      2) лица с признаками ОРВИ, ГПЗ, ТОРИ и гриппа изолируются в специально выделенную комнату, после чего медсестра фильтра вызывает врача;</w:t>
        <w:br/>
        <w:t xml:space="preserve">      3) после осмотра врачом медсестра фильтра выполняет назначения врача (берет мазки на исследования, выполняет инъекции и т.д.) и далее пациент направляется на амбулаторное лечение или в стационар; </w:t>
        <w:br/>
        <w:t>      4) ограничение времени нахождения в поликлинике посетителей, выделение дополнительных кабинетов для приема больных;</w:t>
        <w:br/>
        <w:t>      5) установление дополнительных телефонов и автотранспорта для оказания консультативной помощи и госпитализации больных с подозрением на грипп и тяжелым, средне-тяжелым течением ОРВИ;</w:t>
        <w:br/>
        <w:t>      6) создание условий для обслуживания вызовов на дому (дополнительный автотранспорт, горюче-смазочный материал, организация посменной работы регистратуры, выдача больничных листов нетрудоспособности на 7 дней и др.);</w:t>
        <w:br/>
        <w:t>      7) первоочередное обслуживание вызовов на дому беременных и детей до 1 года с проявлениями ОРВИ, гриппа и их осложнений (пневмонии) с обеспечением их ежедневного патронажа, своевременной госпитализации;</w:t>
        <w:br/>
        <w:t>      8) в период подъема заболеваемости ОРВИ, гриппом продление продолжительности работы медицинской организации с 8.00 до 20.00 часов, в субботние и воскресные дни с 9.00 до 18.00 часов в соответствии с законодательством Республики Казахстан;</w:t>
        <w:br/>
        <w:t>      9) создание запаса противовирусных препаратов для лечения амбулаторных больных ОРВИ, гриппом и их осложнений (пневмонии);</w:t>
        <w:br/>
        <w:t>      10) обеспечение одноразовыми масками сотрудников из расчета замены масок через каждые 3 часа со своевременной утилизацией использованных предметов личной гигиены. Не допускаются использование многоразовых масок и повторное использование одноразовых масок;</w:t>
        <w:br/>
        <w:t>      11) использование современных устройств, обеспечивающих обеззараживание воздуха в присутствии людей;</w:t>
        <w:br/>
        <w:t>      12) обеспечение санитарных узлов дозаторами с жидким мылом, электросушилками или одноразовыми бумажными салфетками, мусорными урнами, оснащенными педалью для сбора использованных масок и салфеток;</w:t>
        <w:br/>
        <w:t>      13) обеспечение температурного режима в помещениях медицинских организаций не менее +18 градусов Цельсия;</w:t>
        <w:br/>
        <w:t>      14) обеспечение своевременного (не позднее 72 часов с момента заболевания) забора материала от больных с предположением на грипп, временного хранения и транспортировки образцов в вирусологические лаборатории с соблюдением требований «холодовой цепи»;</w:t>
        <w:br/>
        <w:t>      15) создание запаса расходных материалов и транспортной среды для забора материала от больных с подозрением на грипп и обеспечение временного хранения транспортной среды с соблюдением температурного режима не более 7 дней;</w:t>
        <w:br/>
        <w:t>      16) размещение наглядной информации о профилактике ОРВИ и гриппа (стенды, брошюры, листовки, плакаты, показ видеоматериалов по профилактике гриппа и др.) в местах нахождения пациентов.</w:t>
        <w:br/>
        <w:t>      2. Алгоритм обеспечения противоэпидемических (профилактических) мероприятий в медицинских организациях (стационары, родильные дома и отделения):</w:t>
        <w:br/>
        <w:t>      1) утверждение плана перепрофилирования коек соматических отделений под инфекционные койки в период подъема заболеваемости ОРВИ, гриппа;</w:t>
        <w:br/>
        <w:t>      2) создание запаса препаратов для лечения больных ОРВИ, гриппом и их осложнений (пневмонии), так же дезинфицирующих средств согласно перечню дезинфицирующих препаратов;</w:t>
        <w:br/>
        <w:t>      3) обеспечение своевременного (не позднее 72 часов с момента заболевания) забора материала от больных с предположением на грипп и другие респираторные вирусные инфекции, временного хранения и транспортировки образцов в вирусологические лаборатории с соблюдением требований «холодовой цепи»;</w:t>
        <w:br/>
        <w:t>      4) создание запаса расходных материалов и транспортной среды для забора материала от больных с предположением на грипп и обеспечение временного хранения транспортной среды с соблюдением температурного режима не более 7 дней;</w:t>
        <w:br/>
        <w:t>      5) обеспечение средствами индивидуальной защиты (одноразовые маски, халаты, перчатки) медицинского персонала, оказывающего медицинскую помощь пациентам с признаками ОРВИ и гриппа; обеспечение одноразовыми масками сотрудников из расчета замены масок через каждые 3 часа; не допускать их повторное использование и использование многоразовых масок;</w:t>
        <w:br/>
        <w:t>      6) введение масочного режима для медицинского персонала с ограничением передвижения медицинских работников по отделениям стационара и числа посетителей в период введения ограничительных мероприятий;</w:t>
        <w:br/>
        <w:t>      7) обеспечение температурного режима в помещениях медицинских организации не менее +18 градусов Цельсия; в помещениях родильного блока не менее +2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;</w:t>
        <w:br/>
        <w:t>      8) проветривание палат не менее 3 раз в день через оконные проемы;</w:t>
        <w:br/>
        <w:t>      9) использование устройств для обеззараживания воздуха;</w:t>
        <w:br/>
        <w:t>      10) организация активного раннего выявления случаев гриппа среди пациентов и сотрудников в стационаре;</w:t>
        <w:br/>
        <w:t>      11) изоляция пациентов с предположением на ОРВИ и грипп в отдельные помещения или блоки (палаты, боксы, отделения, секции);</w:t>
        <w:br/>
        <w:t>      12) осуществление учета и регистрации случаев внутрибольничной заболеваемости гриппом, расследование причин и принятие мер по локализации вспышек гриппа.</w:t>
        <w:br/>
        <w:t>      3. Алгоритм обеспечения противоэпидемических (профилактических) мероприятий на объектах воспитания и образования детей и подростков:</w:t>
        <w:br/>
        <w:t>      1) проведение ежедневного мониторинга посещаемости детей и сотрудников с выяснением причины отсутствия и извещением территориальные медицинские организации о случаях заболевания детей;</w:t>
        <w:br/>
        <w:t>      2) организация и проведение утреннего фильтра перед каждой сменой для недопущения к занятиям школьников и педагогов с проявлениями острого респираторного заболевания, соблюдением групповой изоляции на объектах воспитания и образования детей и подростков;</w:t>
        <w:br/>
        <w:t>      3) организация ежедневного фильтра до начала занятия каждой смены детей и подростков на объектах образования для детей-сирот и детей, оставшихся без попечения родителей, центров адаптации несовершеннолетних, интернатных организаций, пансионатов, медресе, приютов с проведением опроса, наружного осмотра, по показаниям – термометрии; организация работы санитарных постов на каждом этаже или классе для своевременного выявления детей с предположением на ОРВИ и грипп;</w:t>
        <w:br/>
        <w:t xml:space="preserve">      4) организация своевременного отстранения выявленных при утреннем фильтре детей (сотрудников) с признаками ОРВИ и гриппа лиц от занятий (работы), направление в медицинский пункт или домой для вызова участкового врача на дом; </w:t>
        <w:br/>
        <w:t>      5) организация перевода заболевших в течение дня детей в изолятор до прихода родителей с обеспечением соответствующего ухода;</w:t>
        <w:br/>
        <w:t>      6) госпитализация детей в экстренных случаях в медицинские организации;</w:t>
        <w:br/>
        <w:t>      7) оснащение медицинского пункта и изоляторов необходимым медицинским оборудованием и медикаментами (термометрами, шпателями, маски, противогриппозными препаратами);</w:t>
        <w:br/>
        <w:t>      8) обеспечение температурного режима в помещениях от +18 до +2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; </w:t>
        <w:br/>
        <w:t xml:space="preserve">      9) использование помещений специфического профиля строго по назначению; </w:t>
        <w:br/>
        <w:t>      10) усиление режима проветривания в учебных кабинетах с увеличением продолжительности перемен от 10 до 15 минут; в детских дошкольных организациях при выведении детей в другие помещения;</w:t>
        <w:br/>
        <w:t>      11) обеспечение санитарных узлов жидким мылом, одноразовыми полотенцами/салфетками;</w:t>
        <w:br/>
        <w:t>      12) установление мусорных урн, оснащенных педалью для сбора использованных масок и салфеток;</w:t>
        <w:br/>
        <w:t>      13) со школьниками тематических диктантов по вопросам соблюдения правил личной гигиены и профилактики ОРВИ и гриппа;</w:t>
        <w:br/>
        <w:t>      14) ограничение проведения массовых и зрелищных мероприятий в период подъема заболеваемости ОРВИ и гриппом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            </w:t>
        <w:br/>
        <w:t xml:space="preserve">к постановлению Правительства  </w:t>
        <w:br/>
        <w:t xml:space="preserve">Республики Казахстан      </w:t>
        <w:br/>
        <w:t xml:space="preserve">от 19 июня 2013 года № 627  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3            </w:t>
        <w:br/>
        <w:t xml:space="preserve">к Санитарным правилам          </w:t>
        <w:br/>
        <w:t xml:space="preserve">«Санитарно-эпидемиологические       </w:t>
        <w:br/>
        <w:t xml:space="preserve">требования к организации и проведению  </w:t>
        <w:br/>
        <w:t xml:space="preserve">санитарно-противоэпидемических       </w:t>
        <w:br/>
        <w:t xml:space="preserve">(профилактических) мероприятий       </w:t>
        <w:br/>
        <w:t>по предупреждению инфекционных заболевани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лгоритм</w:t>
        <w:br/>
        <w:t>организации системы дозорного эпиднадзора за ГПЗ и ТОР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ритериями оценки качества организации ДЭН являются: соблюдение принципов учета больных ГПЗ и ТОРИ в дозорных центрах и их соответствие стандартным определениям случаев ГПЗ и ТОРИ, полнота сбора эпидемиологических и клинических данных, лабораторного обследования случаев ГПЗ и ТОРИ, своевременное и полное представление еженедельных отчетов на всех этапах системы ДЭН, качественный анализ и обеспечение своевременного распространения данных, участие в программе внешнего контроля качества.</w:t>
        <w:br/>
        <w:t>      2. Система дозорного эпиднадзора за ГПЗ включает:</w:t>
        <w:br/>
        <w:t>      1) еженедельное представление в территориальные управления ГСЭН данных об обращаемости населения по поводу ОРВИ и ГПЗ по возрастным группам 0-4, 5-14, 15-29, 30-64, 65 и старше и лабораторному обследованию больных;</w:t>
        <w:br/>
        <w:t>      2) для расчетов показателей заболеваемости ОРВИ, ГПЗ и доли ГПЗ в сумме ОРВИ в предэпидемический сезон представляется информация о численности обслуживаемого населения по возрастным группам: 0-4, 5-14, 15-29, 30-64, 65 и старше;</w:t>
        <w:br/>
        <w:t>      3) ежедневное заполнение статистического талона с указанием возрастной группы, пола, диагнозов ОРВИ и/или ГПЗ ответственными врачами на больных с диагнозом ОРВИ с длительностью заболевания не более 7 дней при приеме у врача и/или обслуживании вызовов на дому;</w:t>
        <w:br/>
        <w:t>      4) сбор образцов от больных ГПЗ проводится с выездом на дом к больному. При наличии в месяце 4 недель бригада с клиницистом каждой поликлиники выезжает к больным, подлежащим лабораторному обследованию, на дом 1 раз, при наличии 5 недель - два раза в месяц;</w:t>
        <w:br/>
        <w:t>      5) в состав выездной бригады входят вирусолог санитарно-эпидемиологической службы и клиницист каждой из поликлиники;</w:t>
        <w:br/>
        <w:t>      6) в день отбора образцов обученная медсестра дозорного центра, регистрирующая вызова на дом, отмечает больных, соответствующих стандартному определению случая ГПЗ;</w:t>
        <w:br/>
        <w:t>      7) ответственный врач по ДЭН выбирает больных из списка так, чтобы было не менее 3 и не более 5 больных ГПЗ каждой возрастной группы: 1-4, 5-14, 15-29, 30-64, 65 и старше, обратившихся в дозорные поликлиники;</w:t>
        <w:br/>
        <w:t>      8) материал забирается от больных в возрасте старше 1 года; соответствующих стандартному определению случая ГПЗ с длительностью заболевания не более 72 часов;</w:t>
        <w:br/>
        <w:t>      9) на каждого больного ГПЗ, у которого забран материал, заполняются индивидуальная анкета и направление в лабораторию с присвоением идентификационного номера;</w:t>
        <w:br/>
        <w:t>      10) индивидуальные данные анкет больных ГПЗ эпидемиологами ДКГСЭН (эпидемиологическая часть анкеты) и вирусологами ЦСЭЭ (лабораторная часть анкеты) регулярно вводятся в электронную базу данных в он-лайн режиме.</w:t>
        <w:br/>
        <w:t>      3. Система дозорного эпиднадзора за ТОРИ:</w:t>
        <w:br/>
        <w:t>      1) в целях полного и своевременного выявления больных ТОРИ дозорными центрами обеспечивается: проведение подсчета случаев ТОРИ, соответствующих стандартному определению и длительности заболевания, не более 7 дней при всех обращениях больных с представлением еженедельных данных в территориальное управление ГСЭН;</w:t>
        <w:br/>
        <w:t>      2) у больных, поступивших в первые 7 дней болезни, с ОРВИ и/или острыми заболеваниями легких, и/или обострением хронических заболеваний, вызванных вирусами ОРВИ, для облегчения оформления заключения «ТОРИ - «да или нет» проставляется штамп «с симптомами ТОРИ» в удобном месте каждой истории, где отмечаются симптомы знаком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имеющиеся у больного;</w:t>
        <w:br/>
        <w:t>      3) производится подсчет всех госпитализированных больных ТОРИ по возрастным группам от общего числа госпитализированных больных со всеми диагнозами в дозорные отделения (или стационар, если все отделения последнего принимают больных ТОРИ), в том числе и в случае открытия дополнительных отделений в сезон гриппа. При наличии в дозорных стационарах сканеров и компьютеров еженедельные отчеты формируются по специальной программе.</w:t>
        <w:br/>
        <w:t>      4) отчет включает: число всех госпитализированных больных в дозорные отделения со всеми диагнозами (ОРВИ и/или острым заболеванием легких и/или обострением хронического заболевания легких) вызванных вирусами ОРВИ, в течение 7 дней с момента заболевания по возрастным группам: 0-4, 5-14, 15-29, 30-64, 65 и старше; из них ТОРИ «ДА» по возрастным группам: 0-4, 5-14, 15-29, 30-64, 65 и старше; показатель ТОРИ «ДА» на 1000 по возрастным группам: 0-4, 5-14, 15-29, 30-64, 65 и старше; количество лабораторно обследованных случаев ТОРИ в течение 3 дней с момента заболевания по возрастным группам: 1-4, 5-14, 15-29, 30-64, 65 и старше и их результаты;</w:t>
        <w:br/>
        <w:t>      5) критерием отбора больных ТОРИ для лабораторного обследования является соответствие стандартному определению случая ТОРИ; для детей старше 1 года от начала болезни не более 72 часов, для лиц старше 18 лет от начала болезни не более 7 дней;</w:t>
        <w:br/>
        <w:t>      6) материал забирается не более чем у одного больного в день из каждой возрастной группы: 1-4, 5-14 в детских стационарах и 15-29, 30-64, 65 и старше - во взрослых стационарах. За неделю число обследованных должно составлять не менее 3 больных из каждой возрастной группы (итого общее число по всем возрастным группам населения за неделю – не менее 15 больных);</w:t>
        <w:br/>
        <w:t>      7) в истории болезни лабораторно обследованных случаев ТОРИ в удобном месте подклеивают «отрывные талоны» со следующими данными: больной находился в реанимации «-» «+»; получал ИВЛ «-» «+»; получал О2 терапию (через маску или носовой катетер) «-» «+»; выздоровление «-» «+»; умер «-» «+»; дата смерти;</w:t>
        <w:br/>
        <w:t>      8) после выписки больного из стационара заполняется «отрывной талон» с отметкой 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90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и наличии указанных в пункте 7 данных и вторая часть передается в ДКГСЭН;</w:t>
        <w:br/>
        <w:t>      9) для каждого лабораторно обследованного случая ТОРИ заполняются анкета и направление в вирусологическую лаборатор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0:00Z</dcterms:created>
  <dc:creator>Admin</dc:creator>
  <dc:description/>
  <cp:keywords/>
  <dc:language>en-US</dc:language>
  <cp:lastModifiedBy>123</cp:lastModifiedBy>
  <cp:lastPrinted>2013-09-06T14:16:00Z</cp:lastPrinted>
  <dcterms:modified xsi:type="dcterms:W3CDTF">2013-09-12T05:17:00Z</dcterms:modified>
  <cp:revision>12</cp:revision>
  <dc:subject/>
  <dc:title/>
</cp:coreProperties>
</file>